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ITUZIONE DIVIETO DI SOSTA CON RIMOZIONE FORZA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UNE.................................................PROV...................ORDINANZA SINDACALE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 .........................ORDINANZA N..........................................................lì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T.U. e.l. d.lgs. 267/200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..........dello Statuto del Comune di   ................................................... 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i gli artt. 5, 6 e 7  del Decreto Legislativo 30-4-1992 n° 285 riguardante le norme sulla disciplina della circolazione stradale e successive modificazioni ed integrazioni, nonché le norme del regolamento di esecuzione del predetto Decreto Legislativo, approvato con D.P.R. 16-12-1992 n° 495, e successive modificazioni ed integrazion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gravità dei danni provocati da ...(scoppio, alluvione, incendio, rilascio di sostanze chimiche, terremoto, ...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levato che, a seguito di tale evento accidentale, si rende necessario adottare, per ragioni di pubblico interesse e di sicurezza della circolazione stradale e sino a cessate esigenze, i provvedimenti meglio specificati in dispositiv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I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missis (Provvedimento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istituzione del divieto di sosta permanente, con la rimozione coatta dei veicoli ai sensi dell’art. 159, comma 1 lettera a) del Decreto Legislativo 30.04.1992 n. 285 e successive modificazioni ed integrazioni, sul tratto NORD (su ambo i lati) della via, nel tratto: .........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pubblicità dei suscritti provvedimenti mediante il collocamento di prescritti segnali stradali e la rimozione della segnaletica in contrasto, con avvertenza che la presente ordinanza è altresì pubblicata sull’Albo Pretorio per 15 giorni consecutiv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VER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idem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IL SINDAC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o l’Assessore delegat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6662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662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0:47:00Z</dcterms:created>
  <dc:creator>Settore Sistemi Informativi</dc:creator>
  <dc:description/>
  <dc:language>en-US</dc:language>
  <cp:lastModifiedBy>dbonifazio</cp:lastModifiedBy>
  <cp:lastPrinted>2005-11-30T09:29:00Z</cp:lastPrinted>
  <dcterms:modified xsi:type="dcterms:W3CDTF">2005-11-30T08:29:00Z</dcterms:modified>
  <cp:revision>20</cp:revision>
  <dc:subject/>
  <dc:title>Allegato </dc:title>
</cp:coreProperties>
</file>